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>
          <w:b/>
          <w:b/>
          <w:szCs w:val="28"/>
        </w:rPr>
      </w:pPr>
      <w:r>
        <w:rPr>
          <w:b/>
          <w:lang w:val="en-US" w:eastAsia="en-US"/>
        </w:rPr>
        <w:t xml:space="preserve">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23265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35" w:leader="none"/>
        </w:tabs>
        <w:ind w:left="-180" w:right="-185" w:hanging="0"/>
        <w:rPr>
          <w:b/>
          <w:b/>
          <w:szCs w:val="28"/>
        </w:rPr>
      </w:pPr>
      <w:r>
        <w:rPr>
          <w:b/>
          <w:szCs w:val="28"/>
        </w:rPr>
        <w:t>АДМИНИСТРАЦИЯ  БЖЕДУХОВ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ind w:left="-18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1470" w:leader="none"/>
          <w:tab w:val="left" w:pos="2895" w:leader="none"/>
        </w:tabs>
        <w:rPr/>
      </w:pPr>
      <w:r>
        <w:rPr>
          <w:szCs w:val="28"/>
        </w:rPr>
        <w:t>от  30.12.2020 г.                                                                                        № 108-р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ind w:right="2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ставлении и  сроках представления годовой отчетности об исполнении бюджета Бжедуховского сельского поселения Белореченского района и годовой сводной бухгалтерской отчетности муниципальных бюджетных учреждений Бжедуховского сельского поселения Белореченского района за 2020 год и утверждении состава и сроков представления квартальной, месячной отчетности в 2021 году</w:t>
      </w:r>
    </w:p>
    <w:p>
      <w:pPr>
        <w:pStyle w:val="Style16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color w:val="000000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, в целях составления отчетности об исполнении бюджета Бжедуховского сельского поселения Белореченского района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,</w:t>
      </w:r>
      <w:r>
        <w:rPr>
          <w:sz w:val="28"/>
          <w:szCs w:val="28"/>
        </w:rPr>
        <w:t xml:space="preserve"> руководствуясь статьей 32 Устава Бжедуховского сельского поселения Белореченского района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>
          <w:szCs w:val="28"/>
        </w:rPr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участников бюджетного процесс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а Министерства финансов Российской Федерации от 31 января 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исьма Федерального казначейства от 11.12.2012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 (ф. 0503324)»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роки представления в электронном виде годовой бюджетной отчетности, предоставляемой получателями бюджетных средств бюджета Бжедуховского сельского поселения Белореченского района (Приложение 1)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онтрольный лист закрепления ответственных специалистов финансового отдела администрации Бжедуховского сельского поселения Белореченского района по принятию годовой бюджетной отчетности и пояснительной записки об исполнении бюджета поселения  за 2020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>ставления и представления годовой, квартальной и месячной бюджетной отчет</w:t>
        <w:softHyphen/>
        <w:t>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Бжедуховского сельского поселения Белореченского района (Приложение 2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 Начальнику финансового отдела администрации Бжедуховского сельского поселения Белореченского района обеспечить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>
          <w:szCs w:val="28"/>
        </w:rPr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1 году в ПК «WEB-Консолидация» согласно Приложению 3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1 году в ПК «WEB-Консолидация» согласно Приложению 4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Общему отделу администрации Бжедуховского сельского поселения Белореченского района (Ушанева) обеспечить размещение (опубликование) настоящего распоряжения на официальном сайте администрации Бжедуховского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Контроль за исполнением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10. Распоряжение вступает в силу с 1 января 2021 года.</w:t>
      </w:r>
    </w:p>
    <w:p>
      <w:pPr>
        <w:pStyle w:val="Normal"/>
        <w:ind w:right="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rPr/>
      </w:pPr>
      <w:r>
        <w:rPr/>
      </w:r>
    </w:p>
    <w:p>
      <w:pPr>
        <w:pStyle w:val="Normal"/>
        <w:ind w:right="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</w:t>
      </w:r>
    </w:p>
    <w:p>
      <w:pPr>
        <w:pStyle w:val="Normal"/>
        <w:ind w:right="2" w:hanging="0"/>
        <w:rPr/>
      </w:pPr>
      <w:r>
        <w:rPr>
          <w:color w:val="000000"/>
          <w:szCs w:val="28"/>
        </w:rPr>
        <w:t>Бжедуховского сельского поселения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В.А.Схапцежук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cp:keywords/>
  <dc:language>en-US</dc:language>
  <cp:lastModifiedBy>GIGABYTE</cp:lastModifiedBy>
  <cp:lastPrinted>2021-05-20T15:01:00Z</cp:lastPrinted>
  <dcterms:modified xsi:type="dcterms:W3CDTF">2021-05-20T13:11:00Z</dcterms:modified>
  <cp:revision>7</cp:revision>
  <dc:subject/>
  <dc:title> </dc:title>
</cp:coreProperties>
</file>